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</w:tblGrid>
      <w:tr>
        <w:trPr>
          <w:trHeight w:val="365" w:hRule="atLeast"/>
        </w:trPr>
        <w:tc>
          <w:tcPr>
            <w:tcW w:w="731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/University</w:t>
            </w:r>
          </w:p>
        </w:tc>
      </w:tr>
      <w:tr>
        <w:trPr>
          <w:trHeight w:val="295" w:hRule="atLeast"/>
        </w:trPr>
        <w:tc>
          <w:tcPr>
            <w:tcW w:w="731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s of 4/26/12</w:t>
            </w:r>
          </w:p>
        </w:tc>
      </w:tr>
      <w:tr>
        <w:trPr>
          <w:trHeight w:val="347" w:hRule="atLeast"/>
        </w:trPr>
        <w:tc>
          <w:tcPr>
            <w:tcW w:w="7310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6294" w:type="dxa"/>
              <w:jc w:val="left"/>
              <w:tblInd w:w="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94"/>
            </w:tblGrid>
            <w:tr>
              <w:trPr>
                <w:trHeight w:val="295" w:hRule="atLeast"/>
              </w:trPr>
              <w:tc>
                <w:tcPr>
                  <w:tcW w:w="6294" w:type="dxa"/>
                  <w:tcBorders/>
                  <w:vAlign w:val="bottom"/>
                </w:tcPr>
                <w:tbl>
                  <w:tblPr>
                    <w:tblW w:w="5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0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bookmarkStart w:id="0" w:name="RANGE!A1%3AA276"/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Adelphi University</w:t>
                        </w:r>
                        <w:bookmarkEnd w:id="0"/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Alfred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American International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America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Arizona Stat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Aubur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Baruch College of the CUN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Belmont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Bennington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Bowdoin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Brandeis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Brow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alifornia University of Pennsylvani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anisius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arnegie Mello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ase Western Reserv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astleton State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azenovia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entenary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entral Connecticut Stat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hamplain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hapma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hestnut Hill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larion University of Pennsylvani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lark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larkso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lemso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oastal Carolina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olby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olby-Sawyer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olgat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ollege of William and Mar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olorado Stat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olumbia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olumbia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oncordia University - Montreal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onnecticut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ornell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Dartmouth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DePaul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Drew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Duquesn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Dutchess Community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East Carolina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Edinboro University of Pennsylvani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Elmira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Elo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Emerson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Emory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Eugene Lang College The New School for Liberal Arts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Fairleigh Dickinson University, Madison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Fashion Institute of Technolog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Florida Stat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Franklin Pierc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George Maso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Georgetow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Goucher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Green Mountain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Hamilton College - N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Hampshire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Herkimer County Community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High Point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Hobart and William Smith Colleges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Hood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Indiana Stat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John Jay College of Criminal Justice of the CUN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Johns Hopkins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Johnson State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Kenyon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Lafayette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Lehigh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Lehman College of the CUN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LIM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Lipscomb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Loyola University Maryland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Loyola University New Orleans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Lyn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Macalester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Maryland Institute College of Art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Massachusetts College of Art and Design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Massachusetts College of Liberal Arts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Mercy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Merrimack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Miami University, Oxford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Michigan Stat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Middlebury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Mitchell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Monroe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Monroe Community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Montclair Stat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Mount Ida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Mount Saint Mary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Muhlenberg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New England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New York Film Academ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Newbury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North Park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Northwester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Oberlin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Occidental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Ohio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Ohio Wesleya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Onondaga Community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Ontario College of Art &amp; Design (OCAD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Pace University - Westchester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Parsons The New School for Design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Pennsylvania College of Technolog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Philadelphia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Plymouth Stat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Post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Pratt Institut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Providence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Queens University of Charlott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Rensselaer Polytechnic Institut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Ric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Ringling College of Art and Design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Roanoke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Rochester Institute of Technolog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Russell Sage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Rutgers, The State University of New Jersey at New Brunswick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aint John's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aint Joseph's College-M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aint Joseph's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aint Mary's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aint Mary's College of Californi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eton Hall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mith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outhern Methodist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outhern New Hampshir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outhwestern Oklahoma Stat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pringfield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t. Thomas Aquinas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tanford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tetso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tevens Institute of Technolog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tonehill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uffolk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UNY Alfred State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UNY at Farmingdal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UNY College at Brockport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UNY College at Old Westbur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UNY College of Technology at Canton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UNY Fredoni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UNY Institute of Technology at Utica/Rom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usquehanna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Tarleton Stat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Texas Tech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The American University of Paris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The College of Saint Ros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The College of Westchester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The Culinary Institute of Americ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The New School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The University of Alabam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The University of Arizon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The University of Findla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The University of North Carolina at Chapel Hill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Tompkins Cortland Community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Towso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Tufts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on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Aberdeen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Bridgeport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California at Los Angeles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California at Santa Barbar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Denver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Edinburgh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Georgi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Illinois at Chicago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Main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Minnesota, Twin Cities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Missouri Columbi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New England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New Hampshire at Manchester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North Carolina at Charlott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North Carolina at Greensboro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North Carolina at Wilmington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Redlands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Richmond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Rochester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South Carolin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Southern Californi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Southern Main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Tennessee, Knoxvill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rsinus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tica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Vanderbilt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Vassar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Villanova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Virginia Commonwealth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Virginia Polytechnic Institute and Stat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Wake Forest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Washington and Le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Washington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Wells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Wesleya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West Virginia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Western Connecticut Stat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Western New England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York College of Pennsylvani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Dickinson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The George Washingto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Hartwick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Johnson &amp; Wales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Long Island University, C.W. Post Campus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Pace University, New York C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Purchase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chool of Visual Arts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iena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kidmore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t. Lawrenc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UNY College at Geneseo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Templ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Wisconsin, Madison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Bosto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Colorado at Boulder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oncordia College - Bronxvill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Fordham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Gettysburg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Indiana University at Bloomington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Miami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New Haven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Pennsylvani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Rider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Rollins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alve Regina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avannah College of Art and Design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UNY College at Cobleskill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UNY Oswego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Virgini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Bucknell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Keene State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Manhattanville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Maryland, College Park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The University of Scranton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Boston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College of Charleston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Connecticut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Hofstra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Northeaster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tony Brook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UNY Delhi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The University of Tamp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Buffalo State College of SUN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Delawar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James Madiso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Pittsburgh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Roger Williams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t. John's University - Queens Campus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UNY Morrisville State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UNY College at Potsdam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Drexel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Ithaca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Hartford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Massachusetts, Amherst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Michigan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New Hampshir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New York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Pennsylvania State University, University Park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tate University of New York - Plattsburgh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yracus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at Buffalo The State University of New York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Iona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Manhattan College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Pace University, Pleasantville Campus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Tulane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Fairfield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Quinnipiac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UNY College at Cortland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tate University of New York at New Paltz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Binghamton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acred Heart Universit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Rhode Island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UNY College at Oneont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State University of New York at Albany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University of Vermont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8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</w:rPr>
                          <w:t>Westchester Community College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310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5:37:00Z</dcterms:created>
  <dc:creator>Barbara Vogt</dc:creator>
  <dc:description/>
  <cp:keywords/>
  <dc:language>en-US</dc:language>
  <cp:lastModifiedBy>Barbara Vogt</cp:lastModifiedBy>
  <dcterms:modified xsi:type="dcterms:W3CDTF">2012-09-16T15:39:00Z</dcterms:modified>
  <cp:revision>1</cp:revision>
  <dc:subject/>
  <dc:title>College/University</dc:title>
</cp:coreProperties>
</file>